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1714500" cy="1496695"/>
            <wp:effectExtent l="0" t="0" r="0" b="0"/>
            <wp:wrapTight wrapText="bothSides">
              <wp:wrapPolygon edited="0">
                <wp:start x="-21" y="9733"/>
                <wp:lineTo x="-21" y="21522"/>
                <wp:lineTo x="-10662" y="21522"/>
                <wp:lineTo x="-10662" y="9733"/>
                <wp:lineTo x="-21" y="9733"/>
              </wp:wrapPolygon>
            </wp:wrapTight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14" r="114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742950</wp:posOffset>
            </wp:positionV>
            <wp:extent cx="1828800" cy="13709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800100</wp:posOffset>
            </wp:positionV>
            <wp:extent cx="1828800" cy="13709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15100</wp:posOffset>
            </wp:positionH>
            <wp:positionV relativeFrom="paragraph">
              <wp:posOffset>-800100</wp:posOffset>
            </wp:positionV>
            <wp:extent cx="1943100" cy="145605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885825</wp:posOffset>
            </wp:positionV>
            <wp:extent cx="1714500" cy="128524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742950</wp:posOffset>
            </wp:positionV>
            <wp:extent cx="1943100" cy="145669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800100</wp:posOffset>
            </wp:positionV>
            <wp:extent cx="1828800" cy="13709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72300</wp:posOffset>
            </wp:positionH>
            <wp:positionV relativeFrom="paragraph">
              <wp:posOffset>971550</wp:posOffset>
            </wp:positionV>
            <wp:extent cx="1828800" cy="137033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4000500</wp:posOffset>
            </wp:positionV>
            <wp:extent cx="2286000" cy="147891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2286000</wp:posOffset>
            </wp:positionV>
            <wp:extent cx="2276475" cy="170624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02500</wp:posOffset>
            </wp:positionH>
            <wp:positionV relativeFrom="paragraph">
              <wp:posOffset>2400300</wp:posOffset>
            </wp:positionV>
            <wp:extent cx="1334135" cy="2400300"/>
            <wp:effectExtent l="0" t="0" r="0" b="0"/>
            <wp:wrapTight wrapText="bothSides">
              <wp:wrapPolygon edited="0">
                <wp:start x="23077" y="0"/>
                <wp:lineTo x="23077" y="21522"/>
                <wp:lineTo x="21600" y="21522"/>
                <wp:lineTo x="21600" y="0"/>
                <wp:lineTo x="2307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325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2286000</wp:posOffset>
            </wp:positionV>
            <wp:extent cx="796290" cy="2971800"/>
            <wp:effectExtent l="0" t="0" r="0" b="0"/>
            <wp:wrapTight wrapText="bothSides">
              <wp:wrapPolygon edited="0">
                <wp:start x="8043" y="0"/>
                <wp:lineTo x="8043" y="21522"/>
                <wp:lineTo x="6967" y="21522"/>
                <wp:lineTo x="6967" y="0"/>
                <wp:lineTo x="8043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446" t="-5" r="5146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4:00Z</dcterms:created>
  <dc:creator>JH</dc:creator>
  <dc:description/>
  <cp:keywords/>
  <dc:language>en-US</dc:language>
  <cp:lastModifiedBy>JH</cp:lastModifiedBy>
  <dcterms:modified xsi:type="dcterms:W3CDTF">2008-09-15T15:14:00Z</dcterms:modified>
  <cp:revision>2</cp:revision>
  <dc:subject/>
  <dc:title/>
</cp:coreProperties>
</file>