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</wp:posOffset>
                </wp:positionV>
                <wp:extent cx="5486400" cy="5943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36pt;width:431.9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5486400" cy="5829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82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36pt;width:431.95pt;height:45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Use the VENN diagram to compare and contrast the mother in “</w:t>
      </w:r>
      <w:r>
        <w:rPr>
          <w:rFonts w:cs="Tahoma" w:ascii="Tahoma" w:hAnsi="Tahoma"/>
          <w:b/>
          <w:i/>
        </w:rPr>
        <w:t xml:space="preserve">The Enchanted Raisin” </w:t>
      </w:r>
      <w:r>
        <w:rPr>
          <w:rFonts w:cs="Tahoma" w:ascii="Tahoma" w:hAnsi="Tahoma"/>
          <w:b/>
        </w:rPr>
        <w:t xml:space="preserve">and Bill Cosby’s wif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3086100" cy="844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nstuff" w:hAnsi="Funstuff" w:cs="Funstuff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unstuff" w:ascii="Funstuff" w:hAnsi="Funstuff"/>
                                <w:b/>
                                <w:sz w:val="40"/>
                                <w:szCs w:val="40"/>
                              </w:rPr>
                              <w:t>The Enchanted Rais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6.5pt;mso-wrap-distance-left:9.05pt;mso-wrap-distance-right:9.05pt;mso-wrap-distance-top:0pt;mso-wrap-distance-bottom:0pt;margin-top:7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nstuff" w:hAnsi="Funstuff" w:cs="Funstuff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Funstuff" w:ascii="Funstuff" w:hAnsi="Funstuff"/>
                          <w:b/>
                          <w:sz w:val="40"/>
                          <w:szCs w:val="40"/>
                        </w:rPr>
                        <w:t>The Enchanted Rai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19431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Bill Cosby’s Wi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7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Bill Cosby’s W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17145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hand471 BT" w:hAnsi="Freehand471 BT" w:cs="Freehand471 BT"/>
                              </w:rPr>
                            </w:pPr>
                            <w:r>
                              <w:rPr>
                                <w:rFonts w:cs="Freehand471 BT" w:ascii="Freehand471 BT" w:hAnsi="Freehand471 BT"/>
                              </w:rPr>
                              <w:t>How they are al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eehand471 BT" w:hAnsi="Freehand471 BT" w:cs="Freehand471 BT"/>
                        </w:rPr>
                      </w:pPr>
                      <w:r>
                        <w:rPr>
                          <w:rFonts w:cs="Freehand471 BT" w:ascii="Freehand471 BT" w:hAnsi="Freehand471 BT"/>
                        </w:rPr>
                        <w:t>How they are a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08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nstuff">
    <w:charset w:val="00"/>
    <w:family w:val="auto"/>
    <w:pitch w:val="variable"/>
  </w:font>
  <w:font w:name="Freehand471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3:06:00Z</dcterms:created>
  <dc:creator>PAMO</dc:creator>
  <dc:description/>
  <cp:keywords/>
  <dc:language>en-US</dc:language>
  <cp:lastModifiedBy>PAMO</cp:lastModifiedBy>
  <cp:lastPrinted>2009-05-17T22:21:00Z</cp:lastPrinted>
  <dcterms:modified xsi:type="dcterms:W3CDTF">2009-05-18T03:22:00Z</dcterms:modified>
  <cp:revision>1</cp:revision>
  <dc:subject/>
  <dc:title>Use the VENN diagram to compare and contrast the mother in “The Enchanted Raisin” and Bill Cosby’s wife </dc:title>
</cp:coreProperties>
</file>