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nstuff" w:hAnsi="Funstuff" w:cs="Funstuff"/>
          <w:b/>
          <w:b/>
          <w:sz w:val="48"/>
          <w:szCs w:val="48"/>
        </w:rPr>
      </w:pPr>
      <w:r>
        <w:rPr>
          <w:rFonts w:cs="Funstuff" w:ascii="Funstuff" w:hAnsi="Funstuff"/>
          <w:b/>
          <w:sz w:val="48"/>
          <w:szCs w:val="48"/>
        </w:rPr>
        <w:t>The Enchanted Rais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acqueline Balcell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ist evidence from the story that proves the 3 boys were incorrigibl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 did the school children think that the boys’ grandmother was picking them up from school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, do you believe, did the father not believe the raisin story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your opinion, why do you think the father re-married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was the stepmother’s plan for the raisin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wo transformations took place in the attic – one with the boys and one with the raisin. Explain both transformation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ransformation to the boys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ransformation to the raisin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7. Write  a moral (lesson to be learned) for the 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nstuff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45:00Z</dcterms:created>
  <dc:creator>PAMO</dc:creator>
  <dc:description/>
  <cp:keywords/>
  <dc:language>en-US</dc:language>
  <cp:lastModifiedBy>PAMO</cp:lastModifiedBy>
  <cp:lastPrinted>2009-05-17T22:05:00Z</cp:lastPrinted>
  <dcterms:modified xsi:type="dcterms:W3CDTF">2009-05-18T03:23:00Z</dcterms:modified>
  <cp:revision>1</cp:revision>
  <dc:subject/>
  <dc:title>The Enchanted Raisin</dc:title>
</cp:coreProperties>
</file>