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2971800" cy="2971800"/>
            <wp:effectExtent l="0" t="0" r="0" b="0"/>
            <wp:wrapTight wrapText="bothSides">
              <wp:wrapPolygon edited="0">
                <wp:start x="9533" y="1193"/>
                <wp:lineTo x="8326" y="1312"/>
                <wp:lineTo x="4827" y="2744"/>
                <wp:lineTo x="4706" y="3222"/>
                <wp:lineTo x="2896" y="5012"/>
                <wp:lineTo x="1810" y="6921"/>
                <wp:lineTo x="1207" y="8830"/>
                <wp:lineTo x="1086" y="10740"/>
                <wp:lineTo x="1328" y="12649"/>
                <wp:lineTo x="2052" y="14558"/>
                <wp:lineTo x="3138" y="16468"/>
                <wp:lineTo x="5189" y="18377"/>
                <wp:lineTo x="9654" y="21002"/>
                <wp:lineTo x="10016" y="21002"/>
                <wp:lineTo x="11946" y="21002"/>
                <wp:lineTo x="12308" y="21002"/>
                <wp:lineTo x="13515" y="20286"/>
                <wp:lineTo x="16411" y="18377"/>
                <wp:lineTo x="18462" y="16468"/>
                <wp:lineTo x="19548" y="14558"/>
                <wp:lineTo x="20272" y="12649"/>
                <wp:lineTo x="20514" y="10740"/>
                <wp:lineTo x="20393" y="8830"/>
                <wp:lineTo x="19790" y="6921"/>
                <wp:lineTo x="18704" y="5012"/>
                <wp:lineTo x="16894" y="3222"/>
                <wp:lineTo x="16773" y="2744"/>
                <wp:lineTo x="13274" y="1312"/>
                <wp:lineTo x="12067" y="1193"/>
                <wp:lineTo x="9533" y="1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2971800" cy="2971800"/>
            <wp:effectExtent l="0" t="0" r="0" b="0"/>
            <wp:wrapTight wrapText="bothSides">
              <wp:wrapPolygon edited="0">
                <wp:start x="9533" y="1193"/>
                <wp:lineTo x="8326" y="1312"/>
                <wp:lineTo x="4827" y="2744"/>
                <wp:lineTo x="4706" y="3222"/>
                <wp:lineTo x="2896" y="5012"/>
                <wp:lineTo x="1810" y="6921"/>
                <wp:lineTo x="1207" y="8830"/>
                <wp:lineTo x="1086" y="10740"/>
                <wp:lineTo x="1328" y="12649"/>
                <wp:lineTo x="2052" y="14558"/>
                <wp:lineTo x="3138" y="16468"/>
                <wp:lineTo x="5189" y="18377"/>
                <wp:lineTo x="9654" y="21002"/>
                <wp:lineTo x="10016" y="21002"/>
                <wp:lineTo x="11946" y="21002"/>
                <wp:lineTo x="12308" y="21002"/>
                <wp:lineTo x="13515" y="20286"/>
                <wp:lineTo x="16411" y="18377"/>
                <wp:lineTo x="18462" y="16468"/>
                <wp:lineTo x="19548" y="14558"/>
                <wp:lineTo x="20272" y="12649"/>
                <wp:lineTo x="20514" y="10740"/>
                <wp:lineTo x="20393" y="8830"/>
                <wp:lineTo x="19790" y="6921"/>
                <wp:lineTo x="18704" y="5012"/>
                <wp:lineTo x="16894" y="3222"/>
                <wp:lineTo x="16773" y="2744"/>
                <wp:lineTo x="13274" y="1312"/>
                <wp:lineTo x="12067" y="1193"/>
                <wp:lineTo x="9533" y="119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75260</wp:posOffset>
            </wp:positionV>
            <wp:extent cx="2971800" cy="2971800"/>
            <wp:effectExtent l="0" t="0" r="0" b="0"/>
            <wp:wrapTight wrapText="bothSides">
              <wp:wrapPolygon edited="0">
                <wp:start x="9533" y="1193"/>
                <wp:lineTo x="8326" y="1312"/>
                <wp:lineTo x="4827" y="2744"/>
                <wp:lineTo x="4706" y="3222"/>
                <wp:lineTo x="2896" y="5012"/>
                <wp:lineTo x="1810" y="6921"/>
                <wp:lineTo x="1207" y="8830"/>
                <wp:lineTo x="1086" y="10740"/>
                <wp:lineTo x="1328" y="12649"/>
                <wp:lineTo x="2052" y="14558"/>
                <wp:lineTo x="3138" y="16468"/>
                <wp:lineTo x="5189" y="18377"/>
                <wp:lineTo x="9654" y="21002"/>
                <wp:lineTo x="10016" y="21002"/>
                <wp:lineTo x="11946" y="21002"/>
                <wp:lineTo x="12308" y="21002"/>
                <wp:lineTo x="13515" y="20286"/>
                <wp:lineTo x="16411" y="18377"/>
                <wp:lineTo x="18462" y="16468"/>
                <wp:lineTo x="19548" y="14558"/>
                <wp:lineTo x="20272" y="12649"/>
                <wp:lineTo x="20514" y="10740"/>
                <wp:lineTo x="20393" y="8830"/>
                <wp:lineTo x="19790" y="6921"/>
                <wp:lineTo x="18704" y="5012"/>
                <wp:lineTo x="16894" y="3222"/>
                <wp:lineTo x="16773" y="2744"/>
                <wp:lineTo x="13274" y="1312"/>
                <wp:lineTo x="12067" y="1193"/>
                <wp:lineTo x="9533" y="119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971800" cy="2971800"/>
            <wp:effectExtent l="0" t="0" r="0" b="0"/>
            <wp:wrapTight wrapText="bothSides">
              <wp:wrapPolygon edited="0">
                <wp:start x="9533" y="1193"/>
                <wp:lineTo x="8326" y="1312"/>
                <wp:lineTo x="4827" y="2744"/>
                <wp:lineTo x="4706" y="3222"/>
                <wp:lineTo x="2896" y="5012"/>
                <wp:lineTo x="1810" y="6921"/>
                <wp:lineTo x="1207" y="8830"/>
                <wp:lineTo x="1086" y="10740"/>
                <wp:lineTo x="1328" y="12649"/>
                <wp:lineTo x="2052" y="14558"/>
                <wp:lineTo x="3138" y="16468"/>
                <wp:lineTo x="5189" y="18377"/>
                <wp:lineTo x="9654" y="21002"/>
                <wp:lineTo x="10016" y="21002"/>
                <wp:lineTo x="11946" y="21002"/>
                <wp:lineTo x="12308" y="21002"/>
                <wp:lineTo x="13515" y="20286"/>
                <wp:lineTo x="16411" y="18377"/>
                <wp:lineTo x="18462" y="16468"/>
                <wp:lineTo x="19548" y="14558"/>
                <wp:lineTo x="20272" y="12649"/>
                <wp:lineTo x="20514" y="10740"/>
                <wp:lineTo x="20393" y="8830"/>
                <wp:lineTo x="19790" y="6921"/>
                <wp:lineTo x="18704" y="5012"/>
                <wp:lineTo x="16894" y="3222"/>
                <wp:lineTo x="16773" y="2744"/>
                <wp:lineTo x="13274" y="1312"/>
                <wp:lineTo x="12067" y="1193"/>
                <wp:lineTo x="9533" y="119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ed Numb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0:38:00Z</dcterms:created>
  <dc:creator>PAMO</dc:creator>
  <dc:description/>
  <cp:keywords/>
  <dc:language>en-US</dc:language>
  <cp:lastModifiedBy>PAMO</cp:lastModifiedBy>
  <dcterms:modified xsi:type="dcterms:W3CDTF">2010-03-15T00:46:00Z</dcterms:modified>
  <cp:revision>1</cp:revision>
  <dc:subject/>
  <dc:title/>
</cp:coreProperties>
</file>