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914400</wp:posOffset>
            </wp:positionV>
            <wp:extent cx="7303770" cy="8115300"/>
            <wp:effectExtent l="0" t="0" r="0" b="0"/>
            <wp:wrapTight wrapText="bothSides">
              <wp:wrapPolygon edited="0">
                <wp:start x="-1475" y="0"/>
                <wp:lineTo x="-1475" y="28810"/>
                <wp:lineTo x="21600" y="28810"/>
                <wp:lineTo x="21600" y="0"/>
                <wp:lineTo x="-14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37" t="-3" r="-5" b="25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377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5:23:00Z</dcterms:created>
  <dc:creator>JH</dc:creator>
  <dc:description/>
  <cp:keywords/>
  <dc:language>en-US</dc:language>
  <cp:lastModifiedBy>JH</cp:lastModifiedBy>
  <dcterms:modified xsi:type="dcterms:W3CDTF">2008-10-09T15:24:00Z</dcterms:modified>
  <cp:revision>1</cp:revision>
  <dc:subject/>
  <dc:title/>
</cp:coreProperties>
</file>