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114550</wp:posOffset>
            </wp:positionV>
            <wp:extent cx="856615" cy="1143000"/>
            <wp:effectExtent l="0" t="0" r="0" b="0"/>
            <wp:wrapNone/>
            <wp:docPr id="1" name="abraham-lincoln-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ham-lincoln-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None/>
            <wp:docPr id="2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14550</wp:posOffset>
            </wp:positionV>
            <wp:extent cx="1003300" cy="1200150"/>
            <wp:effectExtent l="0" t="0" r="0" b="0"/>
            <wp:wrapNone/>
            <wp:docPr id="3" name="art_05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_05-lincol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200150</wp:posOffset>
            </wp:positionV>
            <wp:extent cx="520065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65" t="18322" r="27868" b="68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1750</wp:posOffset>
            </wp:positionH>
            <wp:positionV relativeFrom="paragraph">
              <wp:posOffset>4800600</wp:posOffset>
            </wp:positionV>
            <wp:extent cx="760730" cy="922655"/>
            <wp:effectExtent l="0" t="0" r="0" b="0"/>
            <wp:wrapNone/>
            <wp:docPr id="5" name="john_wilkes_bo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ohn_wilkes_boo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6743700</wp:posOffset>
                </wp:positionV>
                <wp:extent cx="800100" cy="1314450"/>
                <wp:effectExtent l="0" t="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14360"/>
                          <a:chOff x="0" y="0"/>
                          <a:chExt cx="800280" cy="1314360"/>
                        </a:xfrm>
                      </wpg:grpSpPr>
                      <pic:pic xmlns:pic="http://schemas.openxmlformats.org/drawingml/2006/picture">
                        <pic:nvPicPr>
                          <pic:cNvPr id="0" name="200px-Mary_Todd_Lincoln_1846-184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40" y="0"/>
                            <a:ext cx="7009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800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Mary Todd 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31pt;width:63pt;height:103.5pt" coordorigin="630,10620" coordsize="1260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px-Mary_Todd_Lincoln_1846-1847" stroked="f" o:allowincell="f" style="position:absolute;left:720;top:10620;width:1103;height:17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12420;width:12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Mary Todd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743700</wp:posOffset>
                </wp:positionV>
                <wp:extent cx="1028700" cy="1314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4360"/>
                          <a:chOff x="0" y="0"/>
                          <a:chExt cx="1028880" cy="1314360"/>
                        </a:xfrm>
                      </wpg:grpSpPr>
                      <pic:pic xmlns:pic="http://schemas.openxmlformats.org/drawingml/2006/picture">
                        <pic:nvPicPr>
                          <pic:cNvPr id="1" name="160px-StephenADougla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240" y="0"/>
                            <a:ext cx="81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Stephen Dougl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31pt;width:81pt;height:103.55pt" coordorigin="2340,10620" coordsize="1620,2071">
                <v:shape id="shape_0" ID="160px-StephenADouglas" stroked="f" o:allowincell="f" style="position:absolute;left:2430;top:10620;width:1276;height:16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2241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Stephen Dou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0</wp:posOffset>
                </wp:positionV>
                <wp:extent cx="11430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225px-William_Seward%2C_Secretary_of_State%2C_bw_photo_portrait_circa_1860-186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7240" y="0"/>
                            <a:ext cx="10166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14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William H. Sewar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48pt;width:90pt;height:108pt" coordorigin="540,12960" coordsize="1800,2160">
                <v:shape id="shape_0" ID="225px-William_Seward%2C_Secretary_of_State%2C_bw_photo_portrait_circa_1860-1865" stroked="f" o:allowincell="f" style="position:absolute;left:630;top:12960;width:1600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4850;width:17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William H. Sew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543050</wp:posOffset>
                </wp:positionH>
                <wp:positionV relativeFrom="paragraph">
                  <wp:posOffset>8172450</wp:posOffset>
                </wp:positionV>
                <wp:extent cx="971550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1600"/>
                          <a:chOff x="0" y="0"/>
                          <a:chExt cx="971640" cy="1371600"/>
                        </a:xfrm>
                      </wpg:grpSpPr>
                      <pic:pic xmlns:pic="http://schemas.openxmlformats.org/drawingml/2006/picture">
                        <pic:nvPicPr>
                          <pic:cNvPr id="3" name="245px-Ulysses_Grant_1870-1880" descr="Ulysses S. Grant in a formal black and white photo.  Grant is seated with arms folded.  Grant looks weary and his beard is greying.  This is the photo used for the $50.00 bill.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55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97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Ulysses S. Gran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643.5pt;width:76.5pt;height:108pt" coordorigin="2430,12870" coordsize="1530,2160">
                <v:shape id="shape_0" ID="245px-Ulysses_Grant_1870-1880" stroked="f" o:allowincell="f" style="position:absolute;left:2430;top:12870;width:1346;height:18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30;top:14722;width:152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Ulysses S.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2571750</wp:posOffset>
            </wp:positionV>
            <wp:extent cx="857250" cy="857250"/>
            <wp:effectExtent l="0" t="0" r="0" b="0"/>
            <wp:wrapNone/>
            <wp:docPr id="10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3143250</wp:posOffset>
            </wp:positionV>
            <wp:extent cx="228600" cy="2857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382" t="28576" r="63732" b="6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71850</wp:posOffset>
            </wp:positionH>
            <wp:positionV relativeFrom="paragraph">
              <wp:posOffset>5829300</wp:posOffset>
            </wp:positionV>
            <wp:extent cx="660400" cy="742950"/>
            <wp:effectExtent l="0" t="0" r="0" b="0"/>
            <wp:wrapNone/>
            <wp:docPr id="12" name="225px-William_Seward%2C_Secretary_of_State%2C_bw_photo_portrait_circa_1860-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25px-William_Seward%2C_Secretary_of_State%2C_bw_photo_portrait_circa_1860-18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7658100</wp:posOffset>
            </wp:positionV>
            <wp:extent cx="617855" cy="914400"/>
            <wp:effectExtent l="0" t="0" r="0" b="0"/>
            <wp:wrapNone/>
            <wp:docPr id="13" name="200px-Robert_Edward_L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px-Robert_Edward_Le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8" t="-93" r="-1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71850</wp:posOffset>
            </wp:positionH>
            <wp:positionV relativeFrom="paragraph">
              <wp:posOffset>6743700</wp:posOffset>
            </wp:positionV>
            <wp:extent cx="685800" cy="857250"/>
            <wp:effectExtent l="0" t="0" r="0" b="0"/>
            <wp:wrapNone/>
            <wp:docPr id="14" name="Hay_john_GLC05111-07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y_john_GLC05111-07_me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8658225</wp:posOffset>
            </wp:positionV>
            <wp:extent cx="721995" cy="971550"/>
            <wp:effectExtent l="0" t="0" r="0" b="0"/>
            <wp:wrapNone/>
            <wp:docPr id="15" name="245px-Ulysses_Grant_1870-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45px-Ulysses_Grant_1870-18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3" t="-99" r="-1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1850</wp:posOffset>
            </wp:positionH>
            <wp:positionV relativeFrom="paragraph">
              <wp:posOffset>3543300</wp:posOffset>
            </wp:positionV>
            <wp:extent cx="614045" cy="857250"/>
            <wp:effectExtent l="0" t="0" r="0" b="0"/>
            <wp:wrapNone/>
            <wp:docPr id="16" name="225px-Charles_Darwin_sea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25px-Charles_Darwin_seat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14850" cy="914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is getting ready for his birthday bash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2pt;mso-wrap-distance-left:2.9pt;mso-wrap-distance-right:2.9pt;mso-wrap-distance-top:2.9pt;mso-wrap-distance-bottom:2.9pt;margin-top: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40"/>
                          <w:szCs w:val="40"/>
                          <w:lang w:val="en"/>
                        </w:rPr>
                        <w:t>is getting ready for his birthday bas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3314700</wp:posOffset>
                </wp:positionV>
                <wp:extent cx="2171700" cy="971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16th President of the USA, the Great Emancipator, Savior of the Union, all around good and honest dud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5pt;mso-wrap-distance-left:2.9pt;mso-wrap-distance-right:2.9pt;mso-wrap-distance-top:2.9pt;mso-wrap-distance-bottom:2.9pt;margin-top:261pt;mso-position-vertical-relative:text;margin-left: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16th President of the USA, the Great Emancipator, Savior of the Union, all around good and honest d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1971675" cy="1828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Birthda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February 12th, 18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urrent Cit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Springfield, I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44pt;mso-wrap-distance-left:2.9pt;mso-wrap-distance-right:2.9pt;mso-wrap-distance-top:2.9pt;mso-wrap-distance-bottom:2.9pt;margin-top:360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Marri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Birthda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February 12th, 180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urrent Cit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Springfield, 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8780</wp:posOffset>
                </wp:positionH>
                <wp:positionV relativeFrom="paragraph">
                  <wp:posOffset>6399530</wp:posOffset>
                </wp:positionV>
                <wp:extent cx="1945640" cy="288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503.9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4284980</wp:posOffset>
                </wp:positionV>
                <wp:extent cx="1945640" cy="288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337.4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371850</wp:posOffset>
                </wp:positionH>
                <wp:positionV relativeFrom="paragraph">
                  <wp:posOffset>2628900</wp:posOffset>
                </wp:positionV>
                <wp:extent cx="4229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 getting ready for his birthday bash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0:22am via Facebook for iPhon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2.9pt;mso-wrap-distance-right:2.9pt;mso-wrap-distance-top:2.9pt;mso-wrap-distance-bottom:2.9pt;margin-top:207pt;mso-position-vertical-relative:text;margin-left:26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 getting ready for his birthday bash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0:22am via Facebook for i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28575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ry Todd L. and Robert Todd L like thi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2.9pt;mso-wrap-distance-right:2.9pt;mso-wrap-distance-top:2.9pt;mso-wrap-distance-bottom:2.9pt;margin-top:252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Mary Todd L. and Robert Todd L like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405765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John Wilkes Booth </w:t>
                            </w: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Sic Semper Tyrannis!!!1!11!1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6, 1865 at 10:02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3pt;mso-wrap-distance-left:2.9pt;mso-wrap-distance-right:2.9pt;mso-wrap-distance-top:2.9pt;mso-wrap-distance-bottom:2.9pt;margin-top:378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  <w:lang w:val="en"/>
                        </w:rPr>
                        <w:t xml:space="preserve">John Wilkes Booth </w:t>
                      </w:r>
                      <w:r>
                        <w:rPr>
                          <w:sz w:val="36"/>
                          <w:szCs w:val="36"/>
                          <w:lang w:val="en"/>
                        </w:rPr>
                        <w:t>Sic Semper Tyrannis!!!1!11!1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6, 1865 at 10:02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886450</wp:posOffset>
                </wp:positionV>
                <wp:extent cx="3371850" cy="742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William H. Seward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 does that even mean, bro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5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463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William H. Seward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 does that even mean, bro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5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7658100</wp:posOffset>
                </wp:positionV>
                <wp:extent cx="3486150" cy="742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Robert E Lee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Give it a rest, hombre.  Seriously.  Trust me on this one– the war is OV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8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8.5pt;mso-wrap-distance-left:2.9pt;mso-wrap-distance-right:2.9pt;mso-wrap-distance-top:2.9pt;mso-wrap-distance-bottom:2.9pt;margin-top:603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Robert E Lee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Give it a rest, hombre.  Seriously.  Trust me on this one– the war is OVER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8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800850</wp:posOffset>
                </wp:positionV>
                <wp:extent cx="3371850" cy="742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John Hay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’m thinking it’s “I need a haircut or a hat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7:42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535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John Hay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’m thinking it’s “I need a haircut or a hat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7:42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171950</wp:posOffset>
                </wp:positionH>
                <wp:positionV relativeFrom="paragraph">
                  <wp:posOffset>8772525</wp:posOffset>
                </wp:positionV>
                <wp:extent cx="3371850" cy="742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Ulysses S. Grant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sues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8, 1865 at 8:54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690.75pt;mso-position-vertical-relative:text;margin-left:32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Ulysses S. Grant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sues…..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8, 1865 at 8:54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3600450</wp:posOffset>
                </wp:positionV>
                <wp:extent cx="3486150" cy="685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Charles Darwi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’s up birthday buddy?  Did you naturally select to forget my invite??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1:54am,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4pt;mso-wrap-distance-left:2.9pt;mso-wrap-distance-right:2.9pt;mso-wrap-distance-top:2.9pt;mso-wrap-distance-bottom:2.9pt;margin-top:283.5pt;mso-position-vertical-relative:text;margin-left:31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Charles Darwi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’s up birthday buddy?  Did you naturally select to forget my invite??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1:54a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10.png"/><Relationship Id="rId17" Type="http://schemas.openxmlformats.org/officeDocument/2006/relationships/image" Target="media/image8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8:00Z</dcterms:created>
  <dc:creator>steven.johnson</dc:creator>
  <dc:description/>
  <cp:keywords/>
  <dc:language>en-US</dc:language>
  <cp:lastModifiedBy>seager</cp:lastModifiedBy>
  <dcterms:modified xsi:type="dcterms:W3CDTF">2011-04-06T14:48:00Z</dcterms:modified>
  <cp:revision>2</cp:revision>
  <dc:subject/>
  <dc:title/>
</cp:coreProperties>
</file>