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743950</wp:posOffset>
            </wp:positionV>
            <wp:extent cx="856615" cy="1143000"/>
            <wp:effectExtent l="0" t="0" r="0" b="0"/>
            <wp:wrapNone/>
            <wp:docPr id="1" name="abraham-lincoln-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ham-lincoln-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None/>
            <wp:docPr id="2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743950</wp:posOffset>
            </wp:positionV>
            <wp:extent cx="1003300" cy="1200150"/>
            <wp:effectExtent l="0" t="0" r="0" b="0"/>
            <wp:wrapNone/>
            <wp:docPr id="3" name="art_05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_05-lincol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800100" cy="1314450"/>
                <wp:effectExtent l="0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14360"/>
                          <a:chOff x="0" y="0"/>
                          <a:chExt cx="800280" cy="1314360"/>
                        </a:xfrm>
                      </wpg:grpSpPr>
                      <pic:pic xmlns:pic="http://schemas.openxmlformats.org/drawingml/2006/picture">
                        <pic:nvPicPr>
                          <pic:cNvPr id="0" name="200px-Mary_Todd_Lincoln_1846-184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240" y="0"/>
                            <a:ext cx="7009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800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Mary Todd 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32pt;width:63pt;height:103.5pt" coordorigin="360,8640" coordsize="1260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px-Mary_Todd_Lincoln_1846-1847" stroked="f" o:allowincell="f" style="position:absolute;left:450;top:8640;width:1103;height:17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10440;width:12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Mary Todd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1028700" cy="131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4360"/>
                          <a:chOff x="0" y="0"/>
                          <a:chExt cx="1028880" cy="1314360"/>
                        </a:xfrm>
                      </wpg:grpSpPr>
                      <pic:pic xmlns:pic="http://schemas.openxmlformats.org/drawingml/2006/picture">
                        <pic:nvPicPr>
                          <pic:cNvPr id="1" name="160px-StephenADouglas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40" y="0"/>
                            <a:ext cx="81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Stephen Dougl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32pt;width:81pt;height:103.5pt" coordorigin="2160,8640" coordsize="1620,2070">
                <v:shape id="shape_0" ID="160px-StephenADouglas" stroked="f" o:allowincell="f" style="position:absolute;left:2250;top:8640;width:1276;height:16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10260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Stephen Dou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6858000</wp:posOffset>
                </wp:positionV>
                <wp:extent cx="114300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225px-William_Seward%2C_Secretary_of_State%2C_bw_photo_portrait_circa_1860-186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240" y="0"/>
                            <a:ext cx="10166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14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William H. Sewar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40pt;width:90pt;height:108pt" coordorigin="90,10800" coordsize="1800,2160">
                <v:shape id="shape_0" ID="225px-William_Seward%2C_Secretary_of_State%2C_bw_photo_portrait_circa_1860-1865" stroked="f" o:allowincell="f" style="position:absolute;left:180;top:10800;width:1600;height:17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2690;width:17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William H. Sew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6858000</wp:posOffset>
                </wp:positionV>
                <wp:extent cx="97155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1600"/>
                          <a:chOff x="0" y="0"/>
                          <a:chExt cx="971640" cy="1371600"/>
                        </a:xfrm>
                      </wpg:grpSpPr>
                      <pic:pic xmlns:pic="http://schemas.openxmlformats.org/drawingml/2006/picture">
                        <pic:nvPicPr>
                          <pic:cNvPr id="3" name="245px-Ulysses_Grant_1870-1880" descr="Ulysses S. Grant in a formal black and white photo.  Grant is seated with arms folded.  Grant looks weary and his beard is greying.  This is the photo used for the $50.00 bill.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55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97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Ulysses S. Gran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540pt;width:76.5pt;height:108pt" coordorigin="2250,10800" coordsize="1530,2160">
                <v:shape id="shape_0" ID="245px-Ulysses_Grant_1870-1880" stroked="f" o:allowincell="f" style="position:absolute;left:2250;top:10800;width:1346;height:18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12652;width:152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Ulysses S.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2343150</wp:posOffset>
            </wp:positionH>
            <wp:positionV relativeFrom="paragraph">
              <wp:posOffset>1085850</wp:posOffset>
            </wp:positionV>
            <wp:extent cx="5314950" cy="7429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138" t="18160" r="27257" b="74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1485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is getting ready for his birthday bash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2pt;mso-wrap-distance-left:2.9pt;mso-wrap-distance-right:2.9pt;mso-wrap-distance-top:2.9pt;mso-wrap-distance-bottom:2.9pt;margin-top: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40"/>
                          <w:szCs w:val="40"/>
                          <w:lang w:val="en"/>
                        </w:rPr>
                        <w:t>is getting ready for his birthday bas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2400300" cy="971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16th President of the USA, the Great Emancipator, Savior of the Union, all around good and honest dud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6.5pt;mso-wrap-distance-left:2.9pt;mso-wrap-distance-right:2.9pt;mso-wrap-distance-top:2.9pt;mso-wrap-distance-bottom:2.9pt;margin-top:162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16th President of the USA, the Great Emancipator, Savior of the Union, all around good and honest d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2171700" cy="1828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Birthda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February 12th, 18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urrent Cit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Springfield, I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2.9pt;mso-wrap-distance-right:2.9pt;mso-wrap-distance-top:2.9pt;mso-wrap-distance-bottom:2.9pt;margin-top:261pt;mso-position-vertical-relative:text;margin-left: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Marri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Birthda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February 12th, 180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urrent Cit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Springfield, 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5142230</wp:posOffset>
                </wp:positionV>
                <wp:extent cx="2174240" cy="288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404.9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3027680</wp:posOffset>
                </wp:positionV>
                <wp:extent cx="2174240" cy="288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238.4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paragraph">
                  <wp:posOffset>8285480</wp:posOffset>
                </wp:positionV>
                <wp:extent cx="2174240" cy="288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Photo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652.4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1943100</wp:posOffset>
                </wp:positionV>
                <wp:extent cx="4229100" cy="1600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Basic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urrent City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>Springfield, 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Birthday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>February 12th, 18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Hometown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Hardin County, Kentuck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Relationship Status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Political Views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Whig, Republic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Religious Views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hrist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2.9pt;mso-wrap-distance-right:2.9pt;mso-wrap-distance-top:2.9pt;mso-wrap-distance-bottom:2.9pt;margin-top:153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Basic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Current City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>Springfield, IL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Birthday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>February 12th, 1809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Hometown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Hardin County, Kentucky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Relationship Status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Married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Political Views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Whig, Republican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Religious Views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Christia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3600450</wp:posOffset>
                </wp:positionV>
                <wp:extent cx="4229100" cy="3543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Personal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Activities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>Wrestl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  <w:t>Rea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  <w:t>Playing with ca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Wearing tall ha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Interests: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>Log Cabi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  <w:t>Saving the Un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Favorite Quotation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 xml:space="preserve">“Government of the people, by the people, </w:t>
                              <w:tab/>
                              <w:tab/>
                              <w:tab/>
                              <w:tab/>
                              <w:t xml:space="preserve">for the people, shall not perish from the </w:t>
                              <w:tab/>
                              <w:tab/>
                              <w:tab/>
                              <w:tab/>
                              <w:t>Earth.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About Me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16th President of the USA, the Great </w:t>
                              <w:tab/>
                              <w:tab/>
                              <w:tab/>
                              <w:tab/>
                              <w:tab/>
                              <w:t xml:space="preserve">Emancipator, Savior of the Union, Not afraid </w:t>
                              <w:tab/>
                              <w:tab/>
                              <w:tab/>
                              <w:t xml:space="preserve">to shake things up a bit, First Republican </w:t>
                              <w:tab/>
                              <w:tab/>
                              <w:tab/>
                              <w:tab/>
                              <w:t xml:space="preserve">President, Tall Drink o’Water, all around </w:t>
                              <w:tab/>
                              <w:tab/>
                              <w:tab/>
                              <w:tab/>
                              <w:t>good and honest dud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9pt;mso-wrap-distance-left:2.9pt;mso-wrap-distance-right:2.9pt;mso-wrap-distance-top:2.9pt;mso-wrap-distance-bottom:2.9pt;margin-top:283.5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Personal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Activities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>Wrestl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  <w:t>Read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  <w:t>Playing with cat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Wearing tall hat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Interests: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>Log Cabin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  <w:t>Saving the Unio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Favorite Quotation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 xml:space="preserve">“Government of the people, by the people, </w:t>
                        <w:tab/>
                        <w:tab/>
                        <w:tab/>
                        <w:tab/>
                        <w:t xml:space="preserve">for the people, shall not perish from the </w:t>
                        <w:tab/>
                        <w:tab/>
                        <w:tab/>
                        <w:tab/>
                        <w:t>Earth.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-M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About Me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16th President of the USA, the Great </w:t>
                        <w:tab/>
                        <w:tab/>
                        <w:tab/>
                        <w:tab/>
                        <w:tab/>
                        <w:t xml:space="preserve">Emancipator, Savior of the Union, Not afraid </w:t>
                        <w:tab/>
                        <w:tab/>
                        <w:tab/>
                        <w:t xml:space="preserve">to shake things up a bit, First Republican </w:t>
                        <w:tab/>
                        <w:tab/>
                        <w:tab/>
                        <w:tab/>
                        <w:t xml:space="preserve">President, Tall Drink o’Water, all around </w:t>
                        <w:tab/>
                        <w:tab/>
                        <w:tab/>
                        <w:tab/>
                        <w:t>good and honest d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7200900</wp:posOffset>
                </wp:positionV>
                <wp:extent cx="4229100" cy="1085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Contact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Email:</w:t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be1809prez@yahoo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IM Screen Name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all_and_lankypr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Website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what’s a websit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5.5pt;mso-wrap-distance-left:2.9pt;mso-wrap-distance-right:2.9pt;mso-wrap-distance-top:2.9pt;mso-wrap-distance-bottom:2.9pt;margin-top:567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Contact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Email:</w:t>
                        <w:tab/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abe1809prez@yahoo.com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IM Screen Name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tall_and_lankyprez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Website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what’s a websit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914650</wp:posOffset>
                </wp:positionH>
                <wp:positionV relativeFrom="paragraph">
                  <wp:posOffset>8401050</wp:posOffset>
                </wp:positionV>
                <wp:extent cx="4229100" cy="1200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Education and Work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Grad School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ollege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High School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4.5pt;mso-wrap-distance-left:2.9pt;mso-wrap-distance-right:2.9pt;mso-wrap-distance-top:2.9pt;mso-wrap-distance-bottom:2.9pt;margin-top:661.5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Education and Work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Grad School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on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College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on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High School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on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8:00Z</dcterms:created>
  <dc:creator>steven.johnson</dc:creator>
  <dc:description/>
  <cp:keywords/>
  <dc:language>en-US</dc:language>
  <cp:lastModifiedBy>seager</cp:lastModifiedBy>
  <dcterms:modified xsi:type="dcterms:W3CDTF">2011-04-06T14:48:00Z</dcterms:modified>
  <cp:revision>2</cp:revision>
  <dc:subject/>
  <dc:title/>
</cp:coreProperties>
</file>